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286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1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determine the basic properties of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2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/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relate transformations of the graph of </w:t>
              <w:br/>
              <w:t>y = x</w:t>
            </w:r>
            <w:r>
              <w:rPr>
                <w:rFonts w:eastAsia="Times New Roman" w:cs="Arial"/>
                <w:b/>
                <w:sz w:val="96"/>
                <w:szCs w:val="20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 to the algeabraic representation y = a(x – h)</w:t>
            </w:r>
            <w:r>
              <w:rPr>
                <w:rFonts w:eastAsia="Times New Roman" w:cs="Arial"/>
                <w:b/>
                <w:sz w:val="96"/>
                <w:szCs w:val="20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 + k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3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quadratic equations and interpret the solutions with respect to the corresponding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4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problems involving quadratic relations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1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manipulate algebraic expressions, as needed to understand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2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identify characteristics of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3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problems by interpreting graphs of quadratic relat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3"/>
      </w:tblGrid>
      <w:tr>
        <w:trPr>
          <w:cantSplit w:val="true"/>
        </w:trPr>
        <w:tc>
          <w:tcPr>
            <w:tcW w:w="2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69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2694" w:hanging="2694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eastAsia="Arial" w:cs="Arial" w:ascii="Arial" w:hAnsi="Arial"/>
                <w:b/>
                <w:sz w:val="90"/>
                <w:szCs w:val="90"/>
              </w:rPr>
              <w:t xml:space="preserve"> </w:t>
            </w:r>
            <w:r>
              <w:rPr>
                <w:rFonts w:cs="Arial" w:ascii="Arial" w:hAnsi="Arial"/>
                <w:b/>
                <w:sz w:val="90"/>
                <w:szCs w:val="90"/>
              </w:rPr>
              <w:t>3U-1</w:t>
              <w:tab/>
              <w:t xml:space="preserve">demonstrate an understanding of functions, their representations, and their inverses, and make connections between the algebraic and graphical representations of functions using transformations; </w:t>
            </w:r>
          </w:p>
        </w:tc>
      </w:tr>
      <w:tr>
        <w:trPr>
          <w:cantSplit w:val="true"/>
        </w:trPr>
        <w:tc>
          <w:tcPr>
            <w:tcW w:w="2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69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2694" w:hanging="2694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 xml:space="preserve">3U-2 </w:t>
              <w:tab/>
              <w:t xml:space="preserve">determine the zeros and the maximum or minimum of a quadratic function, and solve problems involving quadratic functions, including problems arising from real-world applications;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8"/>
      </w:tblGrid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1</w:t>
              <w:tab/>
              <w:t xml:space="preserve">expand and simplify quadratic expressions, solve quadratic equations, and relate the roots of a quadratic equation to the corresponding graph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2</w:t>
              <w:tab/>
              <w:t xml:space="preserve">demonstrate an understanding of functions, and make connections between the numeric, graphical, and algebraic representations of quadratic functions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3</w:t>
              <w:tab/>
              <w:t xml:space="preserve">solve problems involving quadratic functions, including problems arising from real-world applications.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2552" w:hanging="2552"/>
              <w:rPr>
                <w:rFonts w:ascii="Arial" w:hAnsi="Arial" w:cs="Arial"/>
                <w:b/>
                <w:b/>
                <w:sz w:val="88"/>
                <w:szCs w:val="88"/>
              </w:rPr>
            </w:pPr>
            <w:r>
              <w:rPr>
                <w:rFonts w:cs="Arial" w:ascii="Arial" w:hAnsi="Arial"/>
                <w:b/>
                <w:sz w:val="88"/>
                <w:szCs w:val="88"/>
              </w:rPr>
              <w:t>3C-1</w:t>
              <w:tab/>
              <w:t xml:space="preserve">make connections between the numeric, graphical, and algebraic representations of quadratic relations, and use the connections to solve problems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2552" w:hanging="2552"/>
              <w:rPr>
                <w:rFonts w:ascii="Arial" w:hAnsi="Arial" w:cs="Arial"/>
                <w:b/>
                <w:b/>
                <w:sz w:val="88"/>
                <w:szCs w:val="88"/>
              </w:rPr>
            </w:pPr>
            <w:r>
              <w:rPr>
                <w:rFonts w:cs="Arial" w:ascii="Arial" w:hAnsi="Arial"/>
                <w:b/>
                <w:sz w:val="88"/>
                <w:szCs w:val="88"/>
              </w:rPr>
              <w:t>3C-2</w:t>
              <w:tab/>
              <w:t xml:space="preserve">demonstrate an understanding of exponents, and make connections between the numeric, graphical, and algebraic representations of exponential relations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2552" w:hanging="2552"/>
              <w:rPr>
                <w:rFonts w:ascii="Arial" w:hAnsi="Arial" w:cs="Arial"/>
                <w:b/>
                <w:b/>
                <w:sz w:val="88"/>
                <w:szCs w:val="88"/>
              </w:rPr>
            </w:pPr>
            <w:r>
              <w:rPr>
                <w:rFonts w:cs="Arial" w:ascii="Arial" w:hAnsi="Arial"/>
                <w:b/>
                <w:sz w:val="88"/>
                <w:szCs w:val="88"/>
              </w:rPr>
              <w:t>3C-3</w:t>
              <w:tab/>
              <w:t xml:space="preserve">describe and represent exponential relations, and solve problems involving exponential relations arising from real-world applications.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4480" w:h="15840"/>
      <w:pgMar w:left="1440" w:right="165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</w:pPr>
    <w:rPr>
      <w:rFonts w:eastAsia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2:10:00Z</dcterms:created>
  <dc:creator>C Chilvers</dc:creator>
  <dc:description/>
  <dc:language>en-US</dc:language>
  <cp:lastModifiedBy>C Chilvers</cp:lastModifiedBy>
  <dcterms:modified xsi:type="dcterms:W3CDTF">2009-08-04T02:14:00Z</dcterms:modified>
  <cp:revision>3</cp:revision>
  <dc:subject/>
  <dc:title/>
</cp:coreProperties>
</file>